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778317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97533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442286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374950069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63600060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